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我的伯父鲁迅先生》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7.4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四课时错题订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太空一日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自默</w:t>
            </w:r>
            <w:r>
              <w:rPr>
                <w:rFonts w:cs="Times New Roman" w:ascii="Times New Roman" w:hAnsi="Times New Roman"/>
              </w:rPr>
              <w:t>P68</w:t>
            </w:r>
            <w:r>
              <w:rPr>
                <w:rFonts w:ascii="Times New Roman" w:hAnsi="Times New Roman" w:cs="Times New Roman"/>
              </w:rPr>
              <w:t>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阅读《钢铁是怎样炼成的》，并写读书笔记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判定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订正第六课综合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简单机械》前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说明文专项训练资料，完成对应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题：几何综合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阅读理解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21-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21T07:47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