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好的故事》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7.1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9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伟大的悲剧》上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/>
                <w:szCs w:val="21"/>
              </w:rPr>
              <w:t>章复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默</w:t>
            </w:r>
            <w:r>
              <w:rPr>
                <w:rFonts w:cs="Times New Roman" w:ascii="Times New Roman" w:hAnsi="Times New Roman"/>
              </w:rPr>
              <w:t>U10 word 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外记叙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似三角形判定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课配套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运动》前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订正二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文言文专项训练资料，完成对应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题：几何证明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整理笔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错题整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5-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21T07:44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