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级配套练习《外国诗二首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小报</w:t>
            </w:r>
            <w:r>
              <w:rPr>
                <w:rFonts w:cs="Times New Roman" w:ascii="Times New Roman" w:hAnsi="Times New Roman"/>
              </w:rPr>
              <w:t>My ideal school 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第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末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抄写第六课生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模拟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青浦二模练习（综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97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07T03:54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