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六章综合练习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陋室铭》字词积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14.5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制作名著阅读小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18</w:t>
            </w:r>
            <w:r>
              <w:rPr>
                <w:rFonts w:ascii="Times New Roman" w:hAnsi="Times New Roman" w:cs="Times New Roman"/>
                <w:szCs w:val="21"/>
              </w:rPr>
              <w:t>二模统计汇编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错题整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阅读理解两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过关练习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77-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4-30T06:11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