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章综合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市级练习上《陋室铭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14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完成名著阅读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圆》章节练习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口语练习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提升练习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75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6:10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