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至爱亲情”摘评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综合练习（下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制作</w:t>
            </w:r>
            <w:r>
              <w:rPr>
                <w:rFonts w:cs="Times New Roman" w:ascii="Times New Roman" w:hAnsi="Times New Roman"/>
                <w:szCs w:val="21"/>
              </w:rPr>
              <w:t xml:space="preserve">model student </w:t>
            </w:r>
            <w:r>
              <w:rPr>
                <w:rFonts w:ascii="Times New Roman" w:hAnsi="Times New Roman" w:cs="Times New Roman"/>
                <w:szCs w:val="21"/>
              </w:rPr>
              <w:t>宣传海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第三单元练习题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/>
                <w:szCs w:val="21"/>
              </w:rPr>
              <w:t>阅读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周末阶段练习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英语课外阅读训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绘制《山水画的意境》思路结构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复习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13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26T05:34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