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六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学程二第四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土地的誓言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8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部分《经典常谈》习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54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学程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《势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动能转换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唐雎不辱使命》练习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代数方程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阅读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书本听力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50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2T05:3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