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五课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2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学程二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谁是最可爱的人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7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p21</w:t>
            </w:r>
            <w:r>
              <w:rPr>
                <w:rFonts w:ascii="Times New Roman" w:hAnsi="Times New Roman" w:cs="Times New Roman"/>
                <w:szCs w:val="21"/>
              </w:rPr>
              <w:t>圈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四边形复习练习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《势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动能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《鱼我所欲也》，完成默写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次方程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错题整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物质单元基础知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2T05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