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匆匆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第五章单元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黄河颂》配套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书</w:t>
            </w:r>
            <w:r>
              <w:rPr>
                <w:rFonts w:cs="Times New Roman" w:ascii="Times New Roman" w:hAnsi="Times New Roman"/>
                <w:szCs w:val="21"/>
              </w:rPr>
              <w:t>P17</w:t>
            </w:r>
            <w:r>
              <w:rPr>
                <w:rFonts w:ascii="Times New Roman" w:hAnsi="Times New Roman" w:cs="Times New Roman"/>
                <w:szCs w:val="21"/>
              </w:rPr>
              <w:t>表格并介绍自己家人的职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练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30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配套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积累《我的初中生活》综合学习的素材，准备交流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二次根式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整理笔记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  <w:lang w:bidi="ar"/>
              </w:rPr>
              <w:t>阅读理解两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1-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