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小作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1</w:t>
            </w:r>
            <w:r>
              <w:rPr>
                <w:rFonts w:ascii="Times New Roman" w:hAnsi="Times New Roman" w:cs="Times New Roman"/>
                <w:szCs w:val="21"/>
              </w:rPr>
              <w:t>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部分》上《老山界》一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.7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My parents’ job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阶段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阅读理解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19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Times New Roman"/>
                <w:szCs w:val="21"/>
              </w:rPr>
              <w:t>课第二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预习《鱼我所欲也》，上传朗读录音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一次方程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整理并复习笔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  <w:lang w:bidi="ar"/>
              </w:rPr>
              <w:t>2.</w:t>
            </w:r>
            <w:r>
              <w:rPr>
                <w:rFonts w:ascii="Times New Roman" w:hAnsi="Times New Roman" w:cs="Times New Roman"/>
                <w:szCs w:val="21"/>
                <w:lang w:bidi="ar"/>
              </w:rPr>
              <w:t>一份练习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26-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05T05:1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